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358787075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20.01.2012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№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О мерах по недопущению возникновения африканской чумы свиней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на территории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/>
                              <w:t>Новодеревянко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В связи с установлением сложной эпизоотической обстановки по африканской чуме свиней в Краснодарском крае и в целях недопущения  возникновения эпизоотии африканской чумы свиней на территории муниципального образования Новодеревянковское сельское поселение Каневского района,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 о с т а н о в л я ю: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>1. Для руководства мероприятиями по недопущению распространения африканской чумы свиней на территории Новодеревянковского сельского поселения создать оперативный штаб в составе согласно приложению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2. Оперативному штабу: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>2.1. Организовать планирование и проведение мероприятий по недопущению возникновения африканской чумы свиней на территории Новодеревянковского сельского поселения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>2.2. Координировать деятельность всех структур, задействованных в мероприятиях по недопущению возникновения африканской чумы свиней на территории Новодеревянковского сельского поселения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>3. Создать утилизационную бригаду в количестве 3 человек на случай возникновения  африканской чумы свиней на территории Новодеревянковского сельского поселения для сбора и утилизации трупов животных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>4. Обеспечить утилизационную бригаду специализированной одеждой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>5. Закрепить трактор администрации Новодеревянковского сельского  поселения с тележкой, оснащенной пленкой, для оборудования влагозащиты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>6. Заключить договор  с ООО «Водозабор» о выделении экскаватора для проведения земляных работ в помощь утилизационной бригаде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7. Рекомендовать открытому акционерному обществу «Дружба» (Миренков) обеспечить выполнение договора от 10 января 2012 года   о выделении  тракторов Т-150, Т-130, К-700, ДТ-75 для оказания помощи бригаде по утилизации трупов животных.   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Домовладению, принадлежащему на праве личной собственност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рейчевой Светлане Николаевне, расположенному по адресу: станица Нов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ревянковская улица Советская № 42, присвоить новый почтовый адрес: станица Новодеревянковская улица Советская, 3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Контроль за выполнением данного распоряжения оставляю за собой.</w:t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Распоряж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Новодеревянковско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В.В.Дворов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Придорожн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Г.И.Кузьменк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628605938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20.01.2012</w:t>
                        <w:tab/>
                        <w:tab/>
                        <w:tab/>
                        <w:tab/>
                        <w:tab/>
                        <w:tab/>
                        <w:t xml:space="preserve">                        № 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О мерах по недопущению возникновения африканской чумы свиней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на территории</w:t>
                      </w:r>
                      <w:r>
                        <w:rPr>
                          <w:b w:val="false"/>
                          <w:bCs w:val="false"/>
                        </w:rPr>
                        <w:t xml:space="preserve"> </w:t>
                      </w:r>
                      <w:r>
                        <w:rPr/>
                        <w:t>Новодеревянковского сельского поселен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 xml:space="preserve">В связи с установлением сложной эпизоотической обстановки по африканской чуме свиней в Краснодарском крае и в целях недопущения  возникновения эпизоотии африканской чумы свиней на территории муниципального образования Новодеревянковское сельское поселение Каневского района,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п о с т а н о в л я ю: 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>1. Для руководства мероприятиями по недопущению распространения африканской чумы свиней на территории Новодеревянковского сельского поселения создать оперативный штаб в составе согласно приложению.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2. Оперативному штабу: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>2.1. Организовать планирование и проведение мероприятий по недопущению возникновения африканской чумы свиней на территории Новодеревянковского сельского поселения.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>2.2. Координировать деятельность всех структур, задействованных в мероприятиях по недопущению возникновения африканской чумы свиней на территории Новодеревянковского сельского поселения.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>3. Создать утилизационную бригаду в количестве 3 человек на случай возникновения  африканской чумы свиней на территории Новодеревянковского сельского поселения для сбора и утилизации трупов животных.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>4. Обеспечить утилизационную бригаду специализированной одеждой.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>5. Закрепить трактор администрации Новодеревянковского сельского  поселения с тележкой, оснащенной пленкой, для оборудования влагозащиты.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>6. Заключить договор  с ООО «Водозабор» о выделении экскаватора для проведения земляных работ в помощь утилизационной бригаде.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 xml:space="preserve">7. Рекомендовать открытому акционерному обществу «Дружба» (Миренков) обеспечить выполнение договора от 10 января 2012 года   о выделении  тракторов Т-150, Т-130, К-700, ДТ-75 для оказания помощи бригаде по утилизации трупов животных.   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Домовладению, принадлежащему на праве личной собственност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арейчевой Светлане Николаевне, расположенному по адресу: станица Нов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еревянковская улица Советская № 42, присвоить новый почтовый адрес: станица Новодеревянковская улица Советская, 30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Контроль за выполнением данного распоряжения оставляю за собой.</w:t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Распоряжение вступает в силу со дня его подписан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Новодеревянковског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невского района                                                                            В.В.Дворов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Придорожн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  <w:tab/>
                        <w:tab/>
                        <w:tab/>
                        <w:tab/>
                        <w:tab/>
                        <w:tab/>
                        <w:tab/>
                        <w:t>Г.И.Кузьменк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8. Контроль за выполнением настоящего постановления возложить на заместителя главы муниципального образования Новодеревянковское сельское поселение Каневского района Н.Ю.Куц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9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Новодеревянковское сельское поселение</w:t>
      </w:r>
    </w:p>
    <w:p>
      <w:pPr>
        <w:pStyle w:val="Normal"/>
        <w:jc w:val="both"/>
        <w:rPr/>
      </w:pPr>
      <w:r>
        <w:rPr/>
        <w:t>Каневского района</w:t>
        <w:tab/>
        <w:tab/>
        <w:tab/>
        <w:tab/>
        <w:tab/>
        <w:tab/>
        <w:tab/>
        <w:t xml:space="preserve">            В.В.Дворовой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3:11:00Z</dcterms:created>
  <dc:creator>serveradmin</dc:creator>
  <dc:description/>
  <dc:language>en-US</dc:language>
  <cp:lastModifiedBy>46252</cp:lastModifiedBy>
  <cp:lastPrinted>2012-01-27T13:54:00Z</cp:lastPrinted>
  <dcterms:modified xsi:type="dcterms:W3CDTF">2012-01-27T10:54:00Z</dcterms:modified>
  <cp:revision>3</cp:revision>
  <dc:subject/>
  <dc:title> </dc:title>
</cp:coreProperties>
</file>